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5</w:t>
        <w:tab/>
        <w:t>6.</w:t>
        <w:tab/>
        <w:t>Form: Adjou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5-1</w:t>
        <w:tab/>
        <w:t>Adjournment;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re being no further business, on motion duly made and carried, the meeting was adjourned to </w:t>
      </w:r>
      <w:r>
        <w:rPr>
          <w:bCs/>
        </w:rPr>
        <w:t>_ _[</w:t>
      </w:r>
      <w:r>
        <w:rPr>
          <w:bCs/>
          <w:iCs/>
        </w:rPr>
        <w:t>date;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cretary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0</dc:title>
</cp:coreProperties>
</file>